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2 от 15.11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апрос котировок в электронной форме № 31705668932 от 26.10.2017 г. на право заключения договора на выполнение работ по строительству сетей по технологии PON в Республике Башкортостан – этап 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и документ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Продлены сроки приема заявок, внесены изменения в даты рассмотрения заявок, оценки и сопоставления заявок, подведения итогов за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внесены изменения в дату окончания срока предоставления Претендентам разъяснений положений Документации о закупк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7-07-20T16:26:00Z</cp:lastPrinted>
  <dcterms:modified xsi:type="dcterms:W3CDTF">2017-11-15T12:06:00Z</dcterms:modified>
  <cp:revision>56</cp:revision>
  <dc:subject/>
  <dc:title/>
</cp:coreProperties>
</file>